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329" w:hanging="0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4300</wp:posOffset>
                </wp:positionH>
                <wp:positionV relativeFrom="paragraph">
                  <wp:posOffset>5967095</wp:posOffset>
                </wp:positionV>
                <wp:extent cx="737235" cy="365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8.8pt;mso-wrap-distance-left:9.05pt;mso-wrap-distance-right:9.05pt;mso-wrap-distance-top:0pt;mso-wrap-distance-bottom:0pt;margin-top:469.85pt;mso-position-vertical-relative:text;margin-left:5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4695</wp:posOffset>
                </wp:positionH>
                <wp:positionV relativeFrom="paragraph">
                  <wp:posOffset>-443230</wp:posOffset>
                </wp:positionV>
                <wp:extent cx="4420870" cy="6501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650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it-IT"/>
                              </w:rPr>
                              <w:t>Note sull’evoluzione del software XBT-L 1000 V3.50</w:t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Giugno 2000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it-IT"/>
                              </w:rPr>
                              <w:t>Caratteristiche del siste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486/66 MHZ PC (Pentium 90 MHZ consigliat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Minimo 2x CD-ROM Dr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Microsoft Windows 95/98 o NT 4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8MB RAM ( 24 MB RAM consigliat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30 MB di spazio disponibile sul hard dis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VGA video o superi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Mouse o sistema di puntamento compati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it-IT"/>
                              </w:rPr>
                              <w:t>Install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Inserire il CD ROM XBT-L1000 nel lettore di CD-ROM e seguire le istruzioni sullo scher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 xml:space="preserve">Se il programma di SETUP non si esegue automaticamente, selezionare ESEGUI dal menu Avv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Digitare D:/setup.exe e premere il tasto invio (dove D corrisponde all’unità CD-ROM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Avvio di XBT-L1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Aprire la cartella nella quale è installato il software XBT-L100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 xml:space="preserve">Cliccare 2 volte sull’ico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it-IT"/>
                              </w:rPr>
                              <w:t>XBT-L1000 V3.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(Nota: c’è anche un’icona sul deskto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N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  <w:t>Il CD-ROM XBT-L1000 V3.50 contiene la seguente documentazio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it-IT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23" w:leader="none"/>
                                    </w:tabs>
                                    <w:spacing w:lineRule="atLeast" w:line="240"/>
                                    <w:ind w:left="923" w:hanging="14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  <w:t>TOMO 1 in francese, inglese, tedesco, italiano e spagnolo in formato PD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it-IT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23" w:leader="none"/>
                                    </w:tabs>
                                    <w:spacing w:lineRule="atLeast" w:line="240"/>
                                    <w:ind w:left="923" w:hanging="14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  <w:t>TOMO 2 in francese, inglese, tedesco, italiano e spagnolo in formato PD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it-IT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8.1pt;height:511.9pt;mso-wrap-distance-left:9.05pt;mso-wrap-distance-right:9.05pt;mso-wrap-distance-top:0pt;mso-wrap-distance-bottom:0pt;margin-top:-34.9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it-IT"/>
                        </w:rPr>
                        <w:t>Note sull’evoluzione del software XBT-L 1000 V3.50</w:t>
                      </w:r>
                    </w:p>
                    <w:p>
                      <w:pPr>
                        <w:pStyle w:val="Heading4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Giugno 2000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it-IT"/>
                        </w:rPr>
                        <w:t>Caratteristiche del siste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486/66 MHZ PC (Pentium 90 MHZ consigliato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Minimo 2x CD-ROM Driv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Microsoft Windows 95/98 o NT 4x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8MB RAM ( 24 MB RAM consigliat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30 MB di spazio disponibile sul hard disc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VGA video o superi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Mouse o sistema di puntamento compatib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it-IT"/>
                        </w:rPr>
                        <w:t>Install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Inserire il CD ROM XBT-L1000 nel lettore di CD-ROM e seguire le istruzioni sullo scherm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 xml:space="preserve">Se il programma di SETUP non si esegue automaticamente, selezionare ESEGUI dal menu Avvi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Digitare D:/setup.exe e premere il tasto invio (dove D corrisponde all’unità CD-ROM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Avvio di XBT-L1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Aprire la cartella nella quale è installato il software XBT-L1000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 xml:space="preserve">Cliccare 2 volte sull’icona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it-IT"/>
                        </w:rPr>
                        <w:t>XBT-L1000 V3.50</w:t>
                      </w: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  <w:t>(Nota: c’è anche un’icona sul desktop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0"/>
                      </w:tblGrid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N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Il CD-ROM XBT-L1000 V3.50 contiene la seguente documentazi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it-IT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23" w:leader="none"/>
                              </w:tabs>
                              <w:spacing w:lineRule="atLeast" w:line="240"/>
                              <w:ind w:left="923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TOMO 1 in francese, inglese, tedesco, italiano e spagnolo in formato PD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it-IT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23" w:leader="none"/>
                              </w:tabs>
                              <w:spacing w:lineRule="atLeast" w:line="240"/>
                              <w:ind w:left="923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  <w:t>TOMO 2 in francese, inglese, tedesco, italiano e spagnolo in formato PD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it-IT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6575</wp:posOffset>
                </wp:positionH>
                <wp:positionV relativeFrom="paragraph">
                  <wp:posOffset>-459105</wp:posOffset>
                </wp:positionV>
                <wp:extent cx="4571365" cy="7065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706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9.95pt;height:556.35pt;mso-wrap-distance-left:9.05pt;mso-wrap-distance-right:9.05pt;mso-wrap-distance-top:0pt;mso-wrap-distance-bottom:0pt;margin-top:-36.15pt;mso-position-vertical-relative:text;margin-left:-42.25pt;mso-position-horizontal-relative:text">
                <v:textbox>
                  <w:txbxContent>
                    <w:tbl>
                      <w:tblPr>
                        <w:tblW w:w="70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750</wp:posOffset>
                </wp:positionH>
                <wp:positionV relativeFrom="paragraph">
                  <wp:posOffset>5993130</wp:posOffset>
                </wp:positionV>
                <wp:extent cx="737235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8.8pt;mso-wrap-distance-left:9.05pt;mso-wrap-distance-right:9.05pt;mso-wrap-distance-top:0pt;mso-wrap-distance-bottom:0pt;margin-top:471.9pt;mso-position-vertical-relative:text;margin-left: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9220</wp:posOffset>
                </wp:positionH>
                <wp:positionV relativeFrom="paragraph">
                  <wp:posOffset>6234430</wp:posOffset>
                </wp:positionV>
                <wp:extent cx="1872615" cy="2432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915279560511 A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45pt;height:19.15pt;mso-wrap-distance-left:9.05pt;mso-wrap-distance-right:9.05pt;mso-wrap-distance-top:0pt;mso-wrap-distance-bottom:0pt;margin-top:490.9pt;mso-position-vertical-relative:text;margin-left:20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915279560511 A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29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3085</wp:posOffset>
                </wp:positionH>
                <wp:positionV relativeFrom="paragraph">
                  <wp:posOffset>-534670</wp:posOffset>
                </wp:positionV>
                <wp:extent cx="4672330" cy="67754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Nuove funzioni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BT-L1000 propone le nuove seguenti funzioni. Troverete la loro descrizione nella User Guide e nella guida in linea del softwar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</w:r>
                          </w:p>
                          <w:tbl>
                            <w:tblPr>
                              <w:tblW w:w="715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La taglia degli oggetti testo multilingue non è più limitata da quella della prima lingu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La taglia degli oggetti testo multilingue negli oggetti  Liste Numerate non è più limitata da quella della prima lingu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Creazione di oggetti  Liste Numerate per terminali alfanumerici e matricial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Stampa della pagina selezionata (applicazione, allarme, help o modello) mentre la selezione degli elementi da stampare rimangono costant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Selezione dinamica sulla pagina attiva (applicazione, allarme, help o modello) delle variabili selezionate tramite la finestra Informazione Camp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Aggiunta dei campi Simbolo e Commento nella finestra Informazione Camp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Ordinamento, per colonne, delle variabili visualizzate nella finestra Informazione Campi cliccando sulla prima linea di ogni colonn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Inserimento diretto nella finestra Informazione Campi della variabile e dell’apparecchiatur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La reinizializzazione dell’indirizzo delle variabili  non è più richiesta se si modifica il protocollo dell’applicazione tra i seguenti disponibil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it-IT"/>
                                    </w:rPr>
                                    <w:t>Unitelway / Fipio / Fipway / Isaway* / TCP IP (XWAY)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it-IT"/>
                                    </w:rPr>
                                    <w:t>Modbus / Modbus Plu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it-IT"/>
                                    </w:rPr>
                                    <w:t>* Per T-XB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Funzione Trova Testo (menu Modifica) esteso nelle Liste Numerate per i terminali grafici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Funzione Trova Testo (menu Modifica) esteso nelle Liste Numerate per i terminali XBT-H / P / E / HM /P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Creazione di nuove pagine (applicazione, allarme, help o modello) dalla finestra Struttura Pagine cliccando sul tasto destro del mous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Il Trasferimento Remoto funziona con Modbus Plus e Fipway per i terminali grafici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Configurazione del colore  di background dei testi per i terminali grafici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Configurazione del colore  di background dei campi alfanumerici per i terminali grafici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it-IT"/>
                                    </w:rPr>
                                    <w:t>Protezione dei tasti funzione dei terminali grafici XBT-F tramite passwor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9pt;height:533.5pt;mso-wrap-distance-left:9.05pt;mso-wrap-distance-right:9.05pt;mso-wrap-distance-top:0pt;mso-wrap-distance-bottom:0pt;margin-top:-42.1pt;mso-position-vertical-relative:text;margin-left:-43.5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Nuove funzioni</w:t>
                      </w:r>
                    </w:p>
                    <w:p>
                      <w:pPr>
                        <w:pStyle w:val="Corpsdetexte3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XBT-L1000 propone le nuove seguenti funzioni. Troverete la loro descrizione nella User Guide e nella guida in linea del software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</w:r>
                    </w:p>
                    <w:tbl>
                      <w:tblPr>
                        <w:tblW w:w="7158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379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La taglia degli oggetti testo multilingue non è più limitata da quella della prima lingu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La taglia degli oggetti testo multilingue negli oggetti  Liste Numerate non è più limitata da quella della prima lingu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Creazione di oggetti  Liste Numerate per terminali alfanumerici e matricial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Stampa della pagina selezionata (applicazione, allarme, help o modello) mentre la selezione degli elementi da stampare rimangono costant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Selezione dinamica sulla pagina attiva (applicazione, allarme, help o modello) delle variabili selezionate tramite la finestra Informazione Camp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Aggiunta dei campi Simbolo e Commento nella finestra Informazione Camp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Ordinamento, per colonne, delle variabili visualizzate nella finestra Informazione Campi cliccando sulla prima linea di ogni colonn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Inserimento diretto nella finestra Informazione Campi della variabile e dell’apparecchiatur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La reinizializzazione dell’indirizzo delle variabili  non è più richiesta se si modifica il protocollo dell’applicazione tra i seguenti disponibil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Unitelway / Fipio / Fipway / Isaway* / TCP IP (XWAY)*</w:t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Modbus / Modbus Plus</w:t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* Per T-XBT</w:t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Funzione Trova Testo (menu Modifica) esteso nelle Liste Numerate per i terminali grafici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Funzione Trova Testo (menu Modifica) esteso nelle Liste Numerate per i terminali XBT-H / P / E / HM /P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Creazione di nuove pagine (applicazione, allarme, help o modello) dalla finestra Struttura Pagine cliccando sul tasto destro del mous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Il Trasferimento Remoto funziona con Modbus Plus e Fipway per i terminali grafici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Configurazione del colore  di background dei testi per i terminali grafici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Configurazione del colore  di background dei campi alfanumerici per i terminali grafici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it-IT"/>
                              </w:rPr>
                              <w:t>Protezione dei tasti funzione dei terminali grafici XBT-F tramite passwor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6231890</wp:posOffset>
                </wp:positionV>
                <wp:extent cx="737235" cy="2781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1.9pt;mso-wrap-distance-left:9.05pt;mso-wrap-distance-right:9.05pt;mso-wrap-distance-top:0pt;mso-wrap-distance-bottom:0pt;margin-top:490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534670</wp:posOffset>
                </wp:positionV>
                <wp:extent cx="4652645" cy="68668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0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Miglioramenti rispetto a versioni precedent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La funzione Trova Variabile (menu Modifica) cerca anche variabili utilizzate su zone tattili, tasti funzione dinamici e tasti tattil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Creazione della funzione Sostituisci Variabile all’interno della funzione Trova Variabile (menu Modifica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L’applicazione scaricata dai terminali XBT-HM017010A8 è caricata dal software XBT-L1000 nella directo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C:\…\XBT-L1000\Apps\Modbus\ATV\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6.35pt;height:540.7pt;mso-wrap-distance-left:9.05pt;mso-wrap-distance-right:9.05pt;mso-wrap-distance-top:0pt;mso-wrap-distance-bottom:0pt;margin-top:-42.1pt;mso-position-vertical-relative:text;margin-left:359.65pt;mso-position-horizontal-relative:text">
                <v:textbox>
                  <w:txbxContent>
                    <w:tbl>
                      <w:tblPr>
                        <w:tblW w:w="70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</w:tblGrid>
                      <w:tr>
                        <w:trPr/>
                        <w:tc>
                          <w:tcPr>
                            <w:tcW w:w="7016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Miglioramenti rispetto a versioni precede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La funzione Trova Variabile (menu Modifica) cerca anche variabili utilizzate su zone tattili, tasti funzione dinamici e tasti tattil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Creazione della funzione Sostituisci Variabile all’interno della funzione Trova Variabile (menu Modifica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L’applicazione scaricata dai terminali XBT-HM017010A8 è caricata dal software XBT-L1000 nella direc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C:\…\XBT-L1000\Apps\Modbus\ATV\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>
                          <w:rFonts w:ascii="Arial" w:hAnsi="Arial" w:cs="Arial"/>
                          <w:sz w:val="1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9235</wp:posOffset>
                </wp:positionH>
                <wp:positionV relativeFrom="paragraph">
                  <wp:posOffset>6231890</wp:posOffset>
                </wp:positionV>
                <wp:extent cx="737235" cy="2692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1.2pt;mso-wrap-distance-left:9.05pt;mso-wrap-distance-right:9.05pt;mso-wrap-distance-top:0pt;mso-wrap-distance-bottom:0pt;margin-top:490.7pt;mso-position-vertical-relative:text;margin-left:5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28" w:right="280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Arial"/>
      <w:b/>
      <w:color w:val="000000"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color w:val="000000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sz w:val="16"/>
      <w:lang w:val="en-GB"/>
    </w:rPr>
  </w:style>
  <w:style w:type="paragraph" w:styleId="Corpsdetexte3">
    <w:name w:val="Corps de texte 3"/>
    <w:basedOn w:val="Normal"/>
    <w:qFormat/>
    <w:pPr>
      <w:spacing w:before="120" w:after="0"/>
    </w:pPr>
    <w:rPr>
      <w:rFonts w:ascii="Arial" w:hAnsi="Arial" w:cs="Arial"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8:04:00Z</dcterms:created>
  <dc:creator>ebar280</dc:creator>
  <dc:description/>
  <dc:language>en-US</dc:language>
  <cp:lastModifiedBy>SCHNEIDER ELECTRICS</cp:lastModifiedBy>
  <cp:lastPrinted>2000-05-24T08:45:00Z</cp:lastPrinted>
  <dcterms:modified xsi:type="dcterms:W3CDTF">2000-05-26T12:29:00Z</dcterms:modified>
  <cp:revision>3</cp:revision>
  <dc:subject/>
  <dc:title> </dc:title>
</cp:coreProperties>
</file>